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21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2 и 2023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21 год и на плановый период 2022 и 2023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5 96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25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3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58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82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1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1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3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4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4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4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2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1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2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1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2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3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User</cp:lastModifiedBy>
  <cp:lastPrinted>2019-10-23T09:42:00Z</cp:lastPrinted>
  <dcterms:modified xsi:type="dcterms:W3CDTF">2021-09-09T08:51:00Z</dcterms:modified>
  <cp:revision>51</cp:revision>
  <dc:subject/>
  <dc:title/>
</cp:coreProperties>
</file>